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93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Program Operacyjny Kapitał Ludzki,  Priorytet VI, Poddziałanie 6.1.1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 xml:space="preserve">Projekt: „Aktywnie w przyszłość” współfinansowany ze środków Unii Europejskiej </w:t>
        <w:br/>
        <w:t>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AWP/POKL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– …………..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………………………………………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 </w:t>
      </w:r>
      <w:r>
        <w:rPr>
          <w:sz w:val="24"/>
          <w:szCs w:val="24"/>
        </w:rPr>
        <w:t>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.j. Dz. U.   z 2013, poz. 907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13r. poz. 674 ze 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8"/>
      <w:gridCol w:w="2936"/>
      <w:gridCol w:w="3192"/>
    </w:tblGrid>
    <w:tr>
      <w:trPr>
        <w:trHeight w:val="1004" w:hRule="atLeast"/>
      </w:trPr>
      <w:tc>
        <w:tcPr>
          <w:tcW w:w="3158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0360" cy="62039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7550" cy="4381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7520" cy="641985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752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4-04-07T08:52:00Z</dcterms:modified>
  <cp:revision>66</cp:revision>
  <dc:subject/>
  <dc:title/>
</cp:coreProperties>
</file>